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Управление образования администрации Вязни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Школьные службы примирения: психолого-педагогическая подготовка, организация и их функцио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уфриева Ольга Александровна,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-психолог МБОУ «Сергеевская средняя общеобразовательная школа», руководитель методического объединения педагогов–психологов Вязниковского район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аева Ирина Викторовна,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циальный педагог МБОУ «Мстерская средняя общеобразовательная школа Вязниковского района»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язниковский район 2016 г.</w:t>
      </w:r>
      <w:r>
        <w:br w:type="page"/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словия возникновения, становления опы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я подросткового возраста важными вопросами жизнедеятельности являются статус, общение, межличностные отношения, способность оказывать влияние на других, принадлежность к определенной группе в классе, опробование разных социальных ролей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2011 году в общеобразовательных организациях Вязниковского района был проведен масштабный мониторинг социальной ситуации, результаты которого обозначили актуальную проблему. Было выявлено большое количество учащихся, относящихся к группам «пренебрегаемые» и «изолированные дети» (32%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30% респондентов показали высокий и повышенный уровень тревожности (особенно межличностной у подростков в возрасте 12-15 лет)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йоне относительно невысок социальный статус семей. Каждая 12-я семья в нашем районе многодетная, каждая 7-я – малообеспеченная. В таких семьях часты конфлик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«Сергеевская средняя общеобразовательная школа» и в МБОУ «Мстерская средняя общеобразовательная школа» Вязниковского района Владимирской области за период 2013-2014, 2014-2015 уч.гг. по результатам психолого-педагогической диагностики был составлен рейтинг конфликтов. Мы про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лизировали школьные конфликты, </w:t>
      </w:r>
      <w:r>
        <w:rPr>
          <w:rFonts w:cs="Times New Roman" w:ascii="Times New Roman" w:hAnsi="Times New Roman"/>
          <w:sz w:val="28"/>
          <w:szCs w:val="28"/>
        </w:rPr>
        <w:t xml:space="preserve">используя результаты диагностических исследований по следующим методикам: </w:t>
      </w:r>
      <w:r>
        <w:rPr>
          <w:rFonts w:cs="Times New Roman" w:ascii="Times New Roman" w:hAnsi="Times New Roman"/>
          <w:bCs/>
          <w:sz w:val="28"/>
          <w:szCs w:val="28"/>
        </w:rPr>
        <w:t>методика изучения удовлетворённости учащихся школьной жизнью (авт. А.А. Андреев); методика изучения удовлетворённости родителей работой образовательного учреждения (авт. Е.Н. Степанов); методика оценки психологического микроклимата в педагогическом коллективе (опросник Н.П. Капустина); методика «Психологическая атмосфера в коллективе» (разработана Л.Г. Жедуновой, ЯГПУ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сиходиагностическое исследование показало: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рвое место в наших школах занимали конфликты между учащимися. Вторым из наиболее распространённых типов стал конфликт между учителем и ребёнком. И третий по частоте конфликт на уровне «учитель-родитель», в который втягивался и ребёнок. </w:t>
      </w:r>
      <w:r>
        <w:rPr>
          <w:rFonts w:cs="Times New Roman" w:ascii="Times New Roman" w:hAnsi="Times New Roman"/>
          <w:b/>
          <w:sz w:val="28"/>
          <w:szCs w:val="28"/>
        </w:rPr>
        <w:t>(Приложение №1)</w:t>
      </w:r>
    </w:p>
    <w:p>
      <w:pPr>
        <w:pStyle w:val="Style2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многие «скрытые» конфликты между детьми в школьных компаниях или в неформальных объединениях подростков были затяжными, преобладала форма насильственного разрешения конфликтов. Как следствие, участились случаи правонарушений и безнадзорности несовершеннолетних. А это, в свою очередь, приводило к конфликтным ситуациям, как в школе, так и в семьях. Стало очевидным, что необходимы действенные механизмы реагирования на конфликт, дающие возможность его эффективного разрешения.</w:t>
      </w:r>
    </w:p>
    <w:p>
      <w:pPr>
        <w:pStyle w:val="Normal"/>
        <w:spacing w:lineRule="auto" w:line="36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пособы реагирования педагогов на конфликты в школе это, чаще всего, </w:t>
      </w:r>
      <w:r>
        <w:rPr>
          <w:rFonts w:cs="Times New Roman" w:ascii="Times New Roman" w:hAnsi="Times New Roman"/>
          <w:sz w:val="28"/>
          <w:szCs w:val="28"/>
        </w:rPr>
        <w:t xml:space="preserve">вызов на школьный Совет профилактик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тивный контроль, возможно и замалчивание проблемы. При использовании этих способов либо не удаётся достичь полного решения конфликта, удовлетворяющего всех участников, либо в решение конфликта втягиваются посторонние, незаинтересованные люди, зачастую, усугубляющие конфликт.</w:t>
      </w:r>
    </w:p>
    <w:p>
      <w:pPr>
        <w:pStyle w:val="Normal"/>
        <w:spacing w:lineRule="auto" w:line="36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результате школьники не осваивают конструктивных способов разрешения конфликтных ситуаций, и потому в школе и в дальнейшей жизни они часто необоснованно применяют силу или становятся жертвами агрессивно настроенных людей. </w:t>
      </w:r>
      <w:r>
        <w:rPr>
          <w:rFonts w:cs="Times New Roman" w:ascii="Times New Roman" w:hAnsi="Times New Roman"/>
          <w:sz w:val="28"/>
          <w:szCs w:val="28"/>
        </w:rPr>
        <w:t>Исходя из вышеописанной ситуации и возникла идея создания школьных служб примирени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«Сергеевская средняя общеобразовательная школа» и в МБОУ «Мстерская средняя общеобразовательная школа» Вязниковского района Владимирской области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Актуальность и перспективность опыт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64 «Плана первоочередных мероприятий до 2014 года по реализации важнейших положений Национальной стратегии действий в интересах детей на 2012 – 2017 годы», утверждённого распоряжением Правительства Российской Федерации от 15 октября 2012 г. № 1916-р, в образовательных организациях должны быть организованы службы школьной медиации, обеспечивающие защиту прав детей и создающие условия для формирования безопасного пространства, равных возможностей и защиты их интерес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кже организация школьных служб примирения вошла в «Национальную стратегию действий в интересах детей» (Указ Президента РФ от 1 июня 2012 г. N 761 «О Национальной стратегии действий в интересах детей на 2012 – 2017 годы»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 отмечено в Рекомендациях по организации служб школьной медиации в образовательных организациях, направленных письмом Минобрнауки России от 18.11.2013 № ВК-844/07 (Письмо Минобрнауки России от 18.11.2013 № ВК-844/07 «О направлении методических рекомендаций по организации служб школьной медиации» (вместе с Рекомендациями по организации служб школьной медиации в образовательных организациях, утверждёнными Минобрнауки России 18.11.2013 № ВК-54/07вн).), необходимость создания и развития служб школьной медиации обусловлена рядом причин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рост социального расслоения населения существенно затрудняет реализацию принципа "равных возможностей" развития личности в социальном контексте (что усиливает общую социальную конфликтность и конкуретность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усиление миграционных процессов (которые провоцируют межэтнические и межконфессиональные проблемы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) стабильно высокий уровень асоциальных проявлений в детской среде (наркомания, алкоголизм, безнадзорность и беспризорность, детская и подростковая девиантность и делинквентность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ослабление роли семьи как института социализации личности (утрата родительского контроля над поведением и действиями дет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роме того, к числу факторов, повышающих актуальность создания служб школьной медиации,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ост экстремистских проявлений в молодёжной среде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тсутствие или слабое развитие коллективных форм организации представителей подрастающего покол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ким образом, несмотря на то, что различные формы привлечения третьей стороны для решения споров существовали издавна, потребность в этом способе преодоления разногласий никогда не была столь велика, как в данный момент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наших школах обучаются дети из разных социальных слоёв, разных национальностей, разных стилей воспитания и т.д., что создаёт потенциально конфликтную среду, в которой школьники обязаны находиться значительную часть своего времен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учение бесценного социального опыта конструктивной коммуникации в сфере разрешения споров и конфликтов будет способствовать формированию их адекватной самооценки, воспитанию чувства самоуважения, развитию навыка разрешения конфликтных ситуаций и других проблем, быть причастным к созданию в школе безопасной образовательной среды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диация может и должна трансформироваться в такую форму внеурочной занятости детей и взрослых, которая обеспечит включение в ценностно-ориентационную деятельность большего количества всех субъектов образования. В результате деятельности школьных служб примирения их </w:t>
      </w:r>
      <w:r>
        <w:rPr>
          <w:rFonts w:cs="Times New Roman" w:ascii="Times New Roman" w:hAnsi="Times New Roman"/>
          <w:color w:val="000000"/>
          <w:sz w:val="28"/>
          <w:szCs w:val="28"/>
        </w:rPr>
        <w:t>мощный воспитательный потенциал будет направлен на формирование духовно-нравственных качеств и детей, и взрослы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ая педагогическая идея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оздание служб примир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школах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будет способствовать формированию благополучного и безопасного образовательного пространства через содействие профилактике правонарушений и социальной реабилитации участников конфликтных ситуаций в школьной среде для повышения качества образования,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разрешения и предотвращения спорных и конфликтных ситуаций на всех уровнях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Теоретическая база опы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диация – это процедура примирения конфликтующих сторон путём их вступления в добровольные переговоры в присутствии нейтрального лица-медиатора (посредника), с целью достижения взаимопонимания и составления договора, разрешающего конфликтную ситуацию. [5]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ный метод с 70-х годов прошлого века широко используется за рубежом (в США, Италии, Дании, Польше, Германии, Англии, Швеции и других странах). В Российской Федерации своё распространение медиация получила с принятием Федерального закона № 193-ФЗ «Об альтернативной процедуре урегулирования споров с участием посредника (процедуре медиации)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апреле 2005 года в России появилась первая организация, миссией и основной задачей которой стала интеграция, популяризация, и утверждение института медиации в России – «Научно-методический центр медиации и права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большое внимание уделяется информированию и обучению основам медиации педагогов школ. В своей работе медиаторы опираются на труды российских и зарубежных теоретиков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итель направления «Школьные службы» межрегионального общественного центра «Судебно-правовая реформа» А.Ю. Коновалов в своих работах обращает внимание на необходимость создания в образовательных организациях служб примирения, именно российской модели школьной медиации, используя опыт работы Центра, особо отмечая работу медиатора в восстановительной модели медиации. [1,2]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 природе возникновения конфликта, а также о педагогической конфликтологии, которая рассматривается как инновационный подход к современному воспитанию, способствующему успешной социальной адаптации школьников и их личностному росту, говорится в работах педагога Л.Д. Ясниковой. [10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методическом пособии кандидата педагогических наук, доцента М.П. Нечаева представлен набор диагностического инструментария, который можно использовать для проведения мониторинга деятельности школьных служб примирения с целью обеспечения бесконфликтного взаимодействия всех участников образовательного процесс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6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оих трудах зарубежные теоретики медиативных практик Христофер Бесемер «Медиация. Посредничество в конфликтах», Ричард Коэн «Медиация ровесников в школе» раскрывали цель создания служб медиации в школах с использованием альтернативных методов разрешения конфликто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3,8]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чём Х. Бесемер говорил о посредничестве в конфликтах, о ряде условий функционирования медиационной службы. Он обращал внимание, что для эффективной работы необходим медиатор, выполняющий функцию посредник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8]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эн Р. раскрывал важнейший опыт-разрешение конфликтов между учениками с помощью их сверстников-медиаторов. Он отмечал, что дети более доверяют медиатору-сверстнику и становятся с ним более откровенными, чем в случаях, когда конфликт решается с участием педагога, взрослого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[3]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тересен в данной области сборник статей под редакцией Нодара Хананашвили «Школьная служба примирения: методы, исследования, процедуры». Авторы статей рассматривают вопросы о продвижении школьных и муниципальных служб примирения, формирования и укоренения восстановительной культуры в обществе. Н. Хананашвили в своей статье «Общественная активность и школьные конфликты» считает школу «одним из мощных социализирующих институтов», он так и говорит: «Позитивное воздействие на становление и развитие современной, демократически ориентированной личности, позволяет рассчитывать на усиление роли и места школы в системе образования и воспитания. Школа сегодня может и должна стать местом апробации и внедрения технологий ценностно гуманистического выбора и действия, позитивного ориентирования в дальнейшей жизни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9]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ое высказывание стало ведущим теоретическим тезисом при создании школьных служб примирения.</w:t>
      </w:r>
      <w:r>
        <w:br w:type="page"/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Новизна и практическая значимость опыт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 служб медиации является важной социальной инновацией, она востребована жизнью и становится одной из приоритетных задач в области современного воспитания и образования.</w:t>
      </w: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теграция метода школьной медиации в образовательное пространство выходит далеко за рамки взаимодействия «ребенок – семья – образовательная организация»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оследнее время </w:t>
      </w:r>
      <w:r>
        <w:rPr>
          <w:rFonts w:cs="Times New Roman" w:ascii="Times New Roman" w:hAnsi="Times New Roman"/>
          <w:sz w:val="28"/>
          <w:szCs w:val="28"/>
        </w:rPr>
        <w:t xml:space="preserve">педагоги активно меняют методы разрешения конфликтов </w:t>
      </w:r>
      <w:r>
        <w:rPr>
          <w:rFonts w:cs="Times New Roman" w:ascii="Times New Roman" w:hAnsi="Times New Roman"/>
          <w:kern w:val="2"/>
          <w:sz w:val="28"/>
          <w:szCs w:val="28"/>
        </w:rPr>
        <w:t>на интерактивные и восстановительные. Увеличивается число детей, молодёжи, вовлеченных в социальную практик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медиации учит культуре конфликта, предлагает новые способы эффективного взаимодействия между участниками образовательного процесса, одновременно формируя, так необходимое в наши дни, толерантное отношение к окружающим людям, общест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Технология опыта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ложившейся ситуации в наших образовательных организациях на современном этапе показывает, что наиболее часто на обсуждение с психологом выдвигаются темы, значимые для учащихся, учителей, родителей: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здоровье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в классе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друзей и отношения с ними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щаться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без оскорбления достоинства других людей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имость по отношению к окружающим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ст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пол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с учителями, родителями;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филя обучения, професси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мы используем технологии, которые позволяют эффективно устанавливать контакт между учащимися, учителями и родителями. Одной из таких технологий является восстановительная медиация.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ндартам восстановительной медиации, разработанным и утверждённым Всероссийской ассоциацией восстановительной медиации 17 марта 2009 года медиация вообще понимается как процесс, в рамках которого участники с помощью беспристрастной третьей стороны (медиатора) разрешают конфликт. Восстановительная медиация – это процесс, в котором медиатор создаёт условия для восстановления способности людей понимать друг друга и договариваться о приемлемых для них вариантах разрешения проблем (при необходимости - о заглаживании причинённого вреда), возникших в результате конфликтных или криминальных ситуаций. Именно в этом мы видим цель психолого-педагогической подготовки, организации и функционирования школьной службы примирения.</w:t>
      </w:r>
    </w:p>
    <w:p>
      <w:pPr>
        <w:pStyle w:val="Style21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ьной практике, в основном, применяется такая форма работы, как примирение жертвы и обидчика, где восстановительные технологии реализуются в двух вариантах: взрослый ведущий (соц. педагог или педагог - психолог) сам проводит программы и единично привлекает к своей деятельности 1-2-х подростков, ребят старшеклассников, лидеров-активистов детских школьных объединений, группу поддержки. Этапы программы примирения используются классические:</w:t>
      </w:r>
    </w:p>
    <w:p>
      <w:pPr>
        <w:pStyle w:val="Style21"/>
        <w:numPr>
          <w:ilvl w:val="0"/>
          <w:numId w:val="1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. сбор информации, договор о предварительной личной встрече «один на один» каждой конфликтующей стороны с медиатором.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встречи. Подготовка конфликтующих сторон к встрече друг с другом; встречи с «жертвой» и «обидчиком» (правонарушителем). Согласно Стандартам восстановительной медиации, данная технология включает предварительные встречи медиатора с каждой из сторон по отдельности. В ходе восстановительной медиации важно, чтобы стороны имели возможность освободиться от негативных состояний и обрести ресурс для совместного поиска выхода из ситуации. </w:t>
      </w:r>
    </w:p>
    <w:p>
      <w:pPr>
        <w:pStyle w:val="Style21"/>
        <w:numPr>
          <w:ilvl w:val="0"/>
          <w:numId w:val="15"/>
        </w:numPr>
        <w:shd w:fill="FFFFFF" w:val="clear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рительная встреча. На добровольных началах и по желанию сторон - организация диалога и решение об исправлении ситуации. Часто находящиеся в конфликте стороны не могут договориться самостоятельно, потому что они захвачены негативными эмоциями и недоверием друг к другу. Поэтому на встрече сторон нужен медиатор – нейтральный посредник, который будет равно поддерживать обе стороны и контролировать безопасность ситуации и соблюдение правил встречи. Согласно правилам встречи, строго выполняются два основных принципа: конфиденциальность полученной информации и добровольное участие. Вследствие чего участники чувствуют себя достаточно безопасно.</w:t>
      </w:r>
      <w:r>
        <w:rPr>
          <w:rStyle w:val="StrongEmphasis"/>
          <w:rFonts w:cs="Times New Roman" w:ascii="Times New Roman" w:hAnsi="Times New Roman"/>
          <w:b w:val="false"/>
          <w:i/>
          <w:color w:val="C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диатор помогает всем участникам снизить эмоциональный накал, услышать и понять друг друга (в чём, на их взгляд, проблема, какой и кому причинён вред), а также им самим найти выход из конфликтной ситуации и обсудить, как избежать повторения подобного в будущем.</w:t>
      </w:r>
      <w:r>
        <w:rPr>
          <w:rFonts w:cs="Times New Roman" w:ascii="Times New Roman" w:hAnsi="Times New Roman"/>
          <w:sz w:val="28"/>
          <w:szCs w:val="28"/>
        </w:rPr>
        <w:t xml:space="preserve"> Основой восстановительной медиации является организация диалога между сторонами, который даёт возможность сторонам лучше узнать и понять друг друга. Диалог способствует изменению отношений: от отношений конфронтации, предубеждений, подозрительности, агрессивности к позитивным взаимоотношениям. Медиатор помогает выразить и услышать точки зрения, мнения, чувства сторон, что формирует пространство взаимопонимания.</w:t>
      </w:r>
    </w:p>
    <w:p>
      <w:pPr>
        <w:pStyle w:val="Style21"/>
        <w:numPr>
          <w:ilvl w:val="0"/>
          <w:numId w:val="1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римирительного договора (устно, письменно).</w:t>
      </w:r>
    </w:p>
    <w:p>
      <w:pPr>
        <w:pStyle w:val="Style21"/>
        <w:numPr>
          <w:ilvl w:val="0"/>
          <w:numId w:val="1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мирительного договора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школьных службах примирения участниками программ примирения становятся дети, педагоги, администрация, родители. При медиации конфликтов между взрослыми обязательным является участие взрослого медиатора.</w:t>
      </w:r>
    </w:p>
    <w:p>
      <w:pPr>
        <w:pStyle w:val="Default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ом службы примирения может быть взрослый, прошедший подготовку в качестве медиатора и готовый осуществлять систематическую поддержку и развитие службы примирения. Куратор должен иметь доступ к информации о происходящих в образовательном учреждении конфликтах. Задача куратора – организовать работу службы примирения и обеспечить получение службой примирения информации о конфликтах и криминальных ситуациях. Это может быть заместитель директора по учебно-воспитательной работе, психолог, социальный педагог (заместитель директора по социальной работе), уполномоченный по правам ребёнка.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аторами (при условии прохождения специальной подготовки по медиации) могут быть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чащиеся (куратор должен получить согласие от родителей медиаторов-школьников на их участие в работе службы примирения)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дагогические работники образовательного учреждения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зрослый (родитель, сотрудник общественной или государственной организации или иной взрослый) по согласованию с администрацией образовательного учреждения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можно совместное ведение медиации взрослым и ребёнко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ор не обязательно должен иметь специальное образование (педагога, психолога и т п.), но обязательно должен пройти подготовку в качестве медиатора. Формы подготовки медиаторов службы медиации апробированы нами (программа факультативных занятий для учащихся 5-9 классов «Юный медиатор» (Составитель: Гаменюк Т.Н.), дополнительная образовательная программа социально-педагогической направленности «Развитие коммуникативной компетентности» (автор - Т.Б. Горшечникова))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я № 3,4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работаны самостоятельно на основе Методических рекомендаций Минобрнауки России по организации служб школьной медиации в образовательных организациях (Письмо Минобрнауки России Руководителям органов исполнительной власти субъектов Российской Федерации, осуществляющих государственное управление в сфере образования № ВК-844/07 от 18.11.2013 г.), курса О.А. Уваровой «Школьная служба восстановительной медиации (примирения). Система подготовки медиаторов. 5-9 классы: практические занятия, тренинговые задания» – Волгоград: Учитель, 2014, </w:t>
      </w:r>
      <w:r>
        <w:rPr>
          <w:rStyle w:val="23"/>
          <w:rFonts w:eastAsia="Calibri"/>
        </w:rPr>
        <w:t xml:space="preserve">на основе рабочей программы дисциплины «Медиация в профессиональной деятельности» ФГАОУ ВО «Нижегородский государственный университет им. Н.И. Лобачевского» </w:t>
      </w:r>
      <w:r>
        <w:rPr>
          <w:rFonts w:cs="Times New Roman" w:ascii="Times New Roman" w:hAnsi="Times New Roman"/>
          <w:b/>
          <w:sz w:val="28"/>
          <w:szCs w:val="28"/>
        </w:rPr>
        <w:t>(Приложение № 5)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Результативность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примирения в наших школах очень молоды, но за истекший период наблюдается позитивная динамика решения конфлик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е №2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боты служб примир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БОУ «Сергеевская средняя общеобразовательная школа» и МБОУ «Мстерская средняя общеобразовательная школа» Вязниковского района Владимирской области – неотъемлемая часть результатов </w:t>
      </w:r>
      <w:r>
        <w:rPr>
          <w:rFonts w:cs="Times New Roman" w:ascii="Times New Roman" w:hAnsi="Times New Roman"/>
          <w:sz w:val="28"/>
          <w:szCs w:val="28"/>
        </w:rPr>
        <w:t>служб школьной медиации, отмеченных в образовательных организациях Вязниковского райо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лось общее количество конфликтных ситуац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эффективность ведения профилактической и коррекционной работы с детьми «группы-риска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лось количество правонарушений и преступности среди несовершеннолетних на 3%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ет беспризорных и безнадзорных дет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етей, не приступивших к занятиям 1.09.2015 го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компетентность работников образовательной организации по защите прав и интересов дет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 опыт образовательных организаций Вязниковского района на региональном уровне (2014-2015 учебный год) по теме «Разработка и реализация программ, направленных на формирование жизнеутверждающих идеалов у несовершеннолетних»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Адресная направленность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ыт развития районной системы медиации будет полезен администрации общеобразовательных организаций, педагогам-психологам, социальным педагогам, педагогам-предметникам, так как медиаторы демонстрируют образцы восстановительной культуры при разрешении конфликтных ситуаций, при реагировании на правонарушения через организацию дискуссий, в ходе классных часов, тренингов, конференци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А.Ю. Медиатор этнических конфликтов // Директор школы. - 2014. - № 1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А.Ю. Школьная служба примирения // Справочник заместителя директора школы. - 2008. - № 2. - С. 68-76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э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Меди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вес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олах</w:t>
      </w:r>
      <w:r>
        <w:rPr>
          <w:rFonts w:cs="Times New Roman" w:ascii="Times New Roman" w:hAnsi="Times New Roman"/>
          <w:sz w:val="28"/>
          <w:szCs w:val="28"/>
        </w:rPr>
        <w:t>. Школьники разрешают конфликт. [Электронный ресурс]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вцова А.С., Хухлаева О.В. </w:t>
      </w:r>
      <w:r>
        <w:rPr>
          <w:rFonts w:cs="Times New Roman" w:ascii="Times New Roman" w:hAnsi="Times New Roman"/>
          <w:sz w:val="28"/>
          <w:szCs w:val="28"/>
        </w:rPr>
        <w:t>Служба школьной медиации / Электронная система Образование: "Справочник педагога-психолога. Школа". - 2014. - № 2.</w:t>
      </w:r>
    </w:p>
    <w:p>
      <w:pPr>
        <w:pStyle w:val="Style23"/>
        <w:numPr>
          <w:ilvl w:val="0"/>
          <w:numId w:val="14"/>
        </w:numPr>
        <w:shd w:fill="FFFFFF" w:val="clear"/>
        <w:tabs>
          <w:tab w:val="clear" w:pos="708"/>
        </w:tabs>
        <w:spacing w:lineRule="auto" w:line="360" w:before="0" w:after="0"/>
        <w:ind w:left="0" w:right="0" w:firstLine="851"/>
        <w:jc w:val="both"/>
        <w:rPr/>
      </w:pPr>
      <w:r>
        <w:rPr>
          <w:rFonts w:eastAsia="TimesNewRomanPSMT;Times New Roman"/>
          <w:sz w:val="28"/>
          <w:szCs w:val="28"/>
        </w:rPr>
        <w:t>Методические рекомендации Минобрнауки России по организации служб школьной медиации в образовательных организациях (</w:t>
      </w:r>
      <w:r>
        <w:rPr>
          <w:sz w:val="28"/>
          <w:szCs w:val="28"/>
        </w:rPr>
        <w:t>Письмо Минобрнауки России Руководителям органов исполнительной власти субъектов Российской Федерации, осуществляющих государственное управление в сфере образования № ВК-844/07 от 18.11.2013 г.)</w:t>
      </w:r>
    </w:p>
    <w:p>
      <w:pPr>
        <w:pStyle w:val="Style23"/>
        <w:numPr>
          <w:ilvl w:val="0"/>
          <w:numId w:val="14"/>
        </w:numPr>
        <w:shd w:fill="FFFFFF" w:val="clear"/>
        <w:tabs>
          <w:tab w:val="clear" w:pos="708"/>
        </w:tabs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>Нечае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иагност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сс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е</w:t>
      </w:r>
      <w:r>
        <w:rPr>
          <w:sz w:val="28"/>
          <w:szCs w:val="28"/>
        </w:rPr>
        <w:t>. Методическое пособие. – М.: УЦ Перспектива, 2008. – 128 с.</w:t>
      </w:r>
    </w:p>
    <w:p>
      <w:pPr>
        <w:pStyle w:val="Style20"/>
        <w:numPr>
          <w:ilvl w:val="0"/>
          <w:numId w:val="14"/>
        </w:numPr>
        <w:shd w:fill="FFFFFF" w:val="clear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арова О.А. Школьная служба восстановительной медиации (примирения). Система подготовки медиаторов. 5-9 классы: практические занятия, тренинговые задания - Волгоград: Учитель, 2014. 123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>978-5-7057-3825-0.</w:t>
      </w:r>
    </w:p>
    <w:p>
      <w:pPr>
        <w:pStyle w:val="Style20"/>
        <w:numPr>
          <w:ilvl w:val="0"/>
          <w:numId w:val="14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.Бесемер, X. Медиация. Посредничество в конфликтах / Христоф Бесемер. - Калуга: Духовное познание, 2004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кольные службы примирения. </w:t>
      </w:r>
      <w:r>
        <w:rPr>
          <w:rFonts w:cs="Times New Roman" w:ascii="Times New Roman" w:hAnsi="Times New Roman"/>
          <w:sz w:val="28"/>
          <w:szCs w:val="28"/>
        </w:rPr>
        <w:t>Методы, исследования, процедуры. Сборник материалов / Сост. и отв. ред. Н.Л. Хананашвили. - М: Фонд «Новая Евразия», 2012. – 90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сни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едагогиче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ликтология</w:t>
      </w:r>
      <w:r>
        <w:rPr>
          <w:rFonts w:cs="Times New Roman" w:ascii="Times New Roman" w:hAnsi="Times New Roman"/>
          <w:sz w:val="28"/>
          <w:szCs w:val="28"/>
        </w:rPr>
        <w:t>. – М., 2007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1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Анализ школьных конфликтов на основе результатов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сихологической диагностики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БОУ «Сергеевская средняя общеобразовательная школа» 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МБОУ «Мстерская средняя общеобразовательная школа» Вязниковского района Владимирской области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период 2013-2014, 2014-2015 уч.гг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ванные методики: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изучения удовлетворённости учащихся школьной жизнью (авт. А.А. Андреев);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изучения удовлетворённости родителей работой образовательного учреждения (авт. Е.Н. Степанов);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ка оценки психологического микроклимата в педагогическом коллективе (опросник Н.П. Капустина);</w:t>
      </w:r>
    </w:p>
    <w:p>
      <w:pPr>
        <w:pStyle w:val="Style20"/>
        <w:numPr>
          <w:ilvl w:val="0"/>
          <w:numId w:val="12"/>
        </w:numPr>
        <w:shd w:fill="FFFFFF" w:val="clear"/>
        <w:spacing w:lineRule="auto" w:line="360" w:before="0" w:after="0"/>
        <w:ind w:left="851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тодика «Психологическая атмосфера в коллективе» (разработана Л.Г. Жедуновой, ЯГПУ)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642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firstLine="851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Виды конфликтов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firstLine="85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Процент от общего числа респондентов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ник-ученик»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ник-учитель»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%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ель-родитель»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</w:tbl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pt;height:175.7pt" filled="f" o:ole="">
            <v:imagedata r:id="rId3" o:title=""/>
          </v:shape>
          <o:OLEObject Type="Embed" ProgID="Excel.Sheet.12" ShapeID="ole_rId2" DrawAspect="Content" ObjectID="_278851170" r:id="rId2"/>
        </w:objec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2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Анализ деятельности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школьных служб примирения, в которых принимали участие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БОУ «Сергеевская средняя общеобразовательная школа» 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МБОУ «Мстерская средняя общеобразовательная школа» Вязниковского района Владимирской области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2014-2015 уч.г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196"/>
        <w:gridCol w:w="5417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медиаторов из числа педагого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запросов в школьную службу примире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0"/>
                <w:b w:val="false"/>
                <w:sz w:val="28"/>
                <w:szCs w:val="28"/>
              </w:rPr>
              <w:t>Количество случаев (конфликтов) в общеобразовательных организациях муниципального образования, в работе с которыми были применены процедуры медиации (т.е. количество случаев, поступивших в службу школьной медиации). Из них при разрешении конфликта: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360" w:before="0" w:after="0"/>
              <w:jc w:val="center"/>
              <w:rPr/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«ребёнок-ребёнок» – 15</w:t>
            </w:r>
          </w:p>
          <w:p>
            <w:pPr>
              <w:pStyle w:val="1"/>
              <w:shd w:fill="auto" w:val="clear"/>
              <w:spacing w:lineRule="auto" w:line="360" w:before="0" w:after="0"/>
              <w:jc w:val="center"/>
              <w:rPr/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«ребёнок-родитель» – 15</w:t>
            </w:r>
          </w:p>
          <w:p>
            <w:pPr>
              <w:pStyle w:val="1"/>
              <w:shd w:fill="auto" w:val="clear"/>
              <w:spacing w:lineRule="auto" w:line="360" w:before="0" w:after="0"/>
              <w:jc w:val="center"/>
              <w:rPr/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«ребёнок-педагог» – 15</w:t>
            </w:r>
          </w:p>
          <w:p>
            <w:pPr>
              <w:pStyle w:val="1"/>
              <w:shd w:fill="auto" w:val="clear"/>
              <w:spacing w:lineRule="auto" w:line="36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Style w:val="10"/>
                <w:b/>
                <w:sz w:val="28"/>
                <w:szCs w:val="28"/>
                <w:lang w:eastAsia="ru-RU"/>
              </w:rPr>
              <w:t>иные виды конфликтов – 27</w:t>
            </w:r>
          </w:p>
        </w:tc>
      </w:tr>
    </w:tbl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культативных занят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чащихся 5-9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Юный медиато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ставитель: Гаменюк Т.Н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редназначена для работы с учащимися, входящими в школьное медиативное объединение «Примирение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нову программы взят курс О.А. Уваровой «Школьная служба восстановительной медиации (примирения). Система подготовки медиаторов. 5-9 классы: практические занятия, тренинговые задания» – Волгоград: Учитель, 2014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щего уровня конфликтности современного общества определяет направление поисков систем работы с участниками разнообразных школьных конфликтов и подготовки учеников к грамотному поведению в сложной ситуации с целью предотвращения острой конфронт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медиаторов-подростков, обладающих конфликтологической компетентностью для улучшения межличностного взаимодействия в школе, что является необходимой составляющей успешности педагогического процесс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дачи курса</w:t>
      </w:r>
      <w:r>
        <w:rPr>
          <w:rFonts w:cs="Times New Roman" w:ascii="Times New Roman" w:hAnsi="Times New Roman"/>
          <w:sz w:val="28"/>
          <w:szCs w:val="28"/>
        </w:rPr>
        <w:t xml:space="preserve"> «Школьная медиация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учащихся в доступной для них форме с основами конфликтологии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с учащимися влияние на развитие конфликтных ситуаций эмоциональных состояний участников конфликт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ить учащихся проведению медиативных процедур по разрешению конфликтных ситуац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личительная особен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состоит в том, что представленная система подготовки медиаторов предполагает серию практических занятий, помогающих будущим медиаторам овладеть техникой активного (эмпатического) слушания, понимания механизма работы эмоций человека, техникой управления эмоциональным состоянием, и знакомство с методикой проведения переговорного процесс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5 часа. Занятия проводит в групповой форме педагог-психолог 1 раз в неделю по 1 часу (40 минут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занятий: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, диспуты, в ходе которых учащиеся знакомятся с понятиями восстановительной медиации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 (тесты, опросники, анкеты), в ходе которых учащиеся получают информацию о своих личностных особенностях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грывание конфликтных ситуаций</w:t>
      </w:r>
    </w:p>
    <w:p>
      <w:pPr>
        <w:pStyle w:val="Style20"/>
        <w:numPr>
          <w:ilvl w:val="0"/>
          <w:numId w:val="2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 навыков разрешения конфликта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трех этапов:</w:t>
      </w:r>
    </w:p>
    <w:p>
      <w:pPr>
        <w:pStyle w:val="Style20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девтический</w:t>
      </w:r>
    </w:p>
    <w:p>
      <w:pPr>
        <w:pStyle w:val="Style20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</w:t>
      </w:r>
    </w:p>
    <w:p>
      <w:pPr>
        <w:pStyle w:val="Style20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педевтического этапа – знакомство с понятием медиации в целом, школьной медиации, кто такой медиатор и его фун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новного этапа – овладение медиаторами техникой активного (эмпатического) слушания, понимания механизмов работы эмоций человека, техникой управления эмоциональным состоянием, знакомство с методикой проведения переговорного проце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заключительного этапа – применение медиативной технологии в урегулировании конфликтных ситуаций в детских коллективах школы, помощь участникам образовательного процесса в разрешении споров и разногласий, участие в интерактивных играх, консультациях, семинарах для юных медиат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тоды и приемы работы: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ситуаций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упражнения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, анкетирование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иемов активного слушания</w:t>
      </w:r>
    </w:p>
    <w:p>
      <w:pPr>
        <w:pStyle w:val="Style20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ерапия, арттерап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20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муникативной компетенции учащихся, развитие навыков и умений разрешения конфликтов</w:t>
      </w:r>
    </w:p>
    <w:p>
      <w:pPr>
        <w:pStyle w:val="Style20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щего уровня конфликтности в школе, улучшение микроклимата в классных коллективах</w:t>
      </w:r>
    </w:p>
    <w:p>
      <w:pPr>
        <w:pStyle w:val="Style20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грессивности, тревожности и других проявлений высокого психоэмоционального напряжения у уча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5-9 классов, входящих в объединение школьных медиатор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е обеспечение реализаци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ия (классная комната), бланки методик и анкет, памятки. Для групповых, тренинговых форм работы желательно выбрать аудиторию, в которой можно организовать работу «в кругу», двигательные упраж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тивность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полагает изменение содержания занятия с учетом индивидуальных особенностей учащихся и актуальных проб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одведения итог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работа – разрешение конфликтной ситуации из школьной жизни участников объеди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девтический этап – 5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. Презентация проекта «Школьная служба медиации» – 1 час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2. «Разрешение конфликтов в школьной среде: опасения и предложения» (беседа) – 1 час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 «Что такое медиация, кто такой медиатор» (диспут)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«Принципы и ценности восстановительного подхода к разрешению конфликтов» (лекция) – 1 часа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5. «Диагностика личностных особенностей, влияющих на способность к урегулированию конфликтов» – 1 часа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– 25 час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«Ненасильственное общение» (семинар-практикум)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«Техника медиации» (лекция) – 2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«Техника медиации» (практические упражнения) – 4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9. «Диагностика личностных особенностей, влияющих на способность к урегулированию конфликтов»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«Техника активного (эмпатического) слушания» (беседа, практические упражнения) – 5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1. Тренинговые занятия по проведению программ примирения между жертвой и обидчиком – 3 час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«Проведение медиационных сессий» (практикум) – 9 часов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«Рефлексия и супервизия на проведение медиативных процедур» - 3 часов</w:t>
      </w:r>
    </w:p>
    <w:p>
      <w:pPr>
        <w:pStyle w:val="Style20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ий этап – 5 часов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14. Интерактивная игра «Я – медиатор!» – 1 часа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трудностей и достижений участников медиативного объединения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5. Зачетная работа – разрешение конфликтной ситуации из школьной жизни участников объединения – 1 часа</w:t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893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44"/>
        <w:gridCol w:w="2286"/>
        <w:gridCol w:w="228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едевтическ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Школьная служба медиаци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онфликтов в школьной среде: опасения и предложения (беседа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диация, кто такой медиатор? (диспут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 и ценности восстановительного подхода к разрешению конфликтов (лекция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личностных особенностей, влияющих на способность к урегулированию конфликтов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сильственное общение (семинар-практикум)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 (лекц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» (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личностных особенностей, влияющих на способность к урегулированию конфликтов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активного (эмпатического) слушания (беседа, 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овые занятия по проведению программ примирения между жертвой и обидчиком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диационных сессий (практикум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и супервизия на проведение медиативных процеду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ов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ающ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активная игра «Я – медиатор!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ная работа – разрешение конфликтной ситуации из школьной жизни участников объединения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- 35 ча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ч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ч.</w:t>
            </w:r>
          </w:p>
        </w:tc>
      </w:tr>
    </w:tbl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е материал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«Восстановительная медиация. Работа медиатора в сложных ситуациях» (Центр «СПР», Москва), информационные листовки с рекламой «Школьной службы примирения», презентация «Школьная медиация», наглядные материалы, памятки и др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смешанную </w:t>
      </w:r>
      <w:r>
        <w:rPr>
          <w:rFonts w:cs="Times New Roman" w:ascii="Times New Roman" w:hAnsi="Times New Roman"/>
          <w:b/>
          <w:sz w:val="28"/>
          <w:szCs w:val="28"/>
        </w:rPr>
        <w:t>форму занятий</w:t>
      </w:r>
      <w:r>
        <w:rPr>
          <w:rFonts w:cs="Times New Roman" w:ascii="Times New Roman" w:hAnsi="Times New Roman"/>
          <w:sz w:val="28"/>
          <w:szCs w:val="28"/>
        </w:rPr>
        <w:t xml:space="preserve"> с учащимися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 проведения за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, диспуты, в ходе которых учащиеся знакомятся с основами конфликтологии, получают первичное представление о медиации и восстановительной технологии.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 (тесты, анкеты, опросники), в ходе которых учащиеся получают информацию о себе, своих способностях и возможностях.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ние конфликтных ситуаций, в ходе которых учащиеся осваивают способы урегулирования конфликтов, овладевают навыками активного слушания и приемлемыми способами выражения чувств и эмоций.</w:t>
      </w:r>
    </w:p>
    <w:p>
      <w:pPr>
        <w:pStyle w:val="Style20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омощь в отработке навыков, преодолении коммуникативных труднос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и, используемые в програм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 Басса-Дарки для диагностики агрессивных и враждебных реакций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Томаса-Килмена для определения доминирующей модели поведения в конфликтной ситуации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Как вести переговоры?»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Умеете ли вы вести переговоры?»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Моя тактика ведения переговоров»</w:t>
      </w:r>
    </w:p>
    <w:p>
      <w:pPr>
        <w:pStyle w:val="Style20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Рука» для исследования особенностей личности и д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редполагает следующие </w:t>
      </w:r>
      <w:r>
        <w:rPr>
          <w:rFonts w:cs="Times New Roman" w:ascii="Times New Roman" w:hAnsi="Times New Roman"/>
          <w:b/>
          <w:sz w:val="28"/>
          <w:szCs w:val="28"/>
        </w:rPr>
        <w:t>формы и методы контроля</w:t>
      </w:r>
      <w:r>
        <w:rPr>
          <w:rFonts w:cs="Times New Roman" w:ascii="Times New Roman" w:hAnsi="Times New Roman"/>
          <w:sz w:val="28"/>
          <w:szCs w:val="28"/>
        </w:rPr>
        <w:t>: зачетная работа по разрешению конфликтной ситуации из школьной жизни участников объединения.</w:t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tbl>
      <w:tblPr>
        <w:tblW w:w="893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44"/>
        <w:gridCol w:w="2286"/>
        <w:gridCol w:w="228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едевтическ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Школьная служба медиации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конфликтов в школьной среде: опасения и предложения (беседа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диация, кто такой медиатор? (диспут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ы и ценности восстановительного подхода к разрешению конфликтов (лекция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личностных особенностей, влияющих на способность к урегулированию конфликтов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сильственное общение (семинар-практикум)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 (лекц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медиации» (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личностных особенностей, влияющих на способность к урегулированию конфликтов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активного (эмпатического) слушания (беседа, практические упражнения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1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овые занятия по проведению программ примирения между жертвой и обидчиком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диационных сессий (практикум)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и супервизия на проведение медиативных процеду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ершающий бл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активная игра «Я – медиатор!»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ная работа – разрешение конфликтной ситуации из школьной жизни участников объединения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- 34 ча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ч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ч.</w:t>
            </w:r>
          </w:p>
        </w:tc>
      </w:tr>
    </w:tbl>
    <w:p>
      <w:pPr>
        <w:pStyle w:val="Style20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4</w:t>
      </w:r>
    </w:p>
    <w:p>
      <w:pPr>
        <w:pStyle w:val="51"/>
        <w:shd w:fill="auto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образовательная программа </w:t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педагогической направленности</w:t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оммуникативной компетентности»</w:t>
      </w:r>
    </w:p>
    <w:p>
      <w:pPr>
        <w:pStyle w:val="51"/>
        <w:shd w:fill="auto" w:val="clear"/>
        <w:spacing w:lineRule="auto" w:line="360" w:before="0" w:after="0"/>
        <w:ind w:firstLine="851"/>
        <w:jc w:val="center"/>
        <w:rPr/>
      </w:pPr>
      <w:r>
        <w:rPr>
          <w:sz w:val="28"/>
          <w:szCs w:val="28"/>
        </w:rPr>
        <w:t>(автор – Т.Б. Горшечникова)</w:t>
      </w:r>
    </w:p>
    <w:p>
      <w:pPr>
        <w:pStyle w:val="3"/>
        <w:shd w:fill="auto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полнительная образовательная программа «Развитие коммуникативной компетентности» разработана в 2001 году. Программа рассчитана на учащихся </w:t>
      </w:r>
      <w:r>
        <w:rPr>
          <w:b/>
          <w:sz w:val="28"/>
          <w:szCs w:val="28"/>
        </w:rPr>
        <w:t>старших классов</w:t>
      </w:r>
      <w:r>
        <w:rPr>
          <w:sz w:val="28"/>
          <w:szCs w:val="28"/>
        </w:rPr>
        <w:t xml:space="preserve"> общеобразовательных учебных заведений.</w:t>
      </w:r>
    </w:p>
    <w:p>
      <w:pPr>
        <w:pStyle w:val="3"/>
        <w:shd w:fill="auto" w:val="clear"/>
        <w:spacing w:lineRule="auto" w:line="360"/>
        <w:ind w:firstLine="851"/>
        <w:jc w:val="both"/>
        <w:rPr/>
      </w:pPr>
      <w:r>
        <w:rPr>
          <w:rStyle w:val="0pt"/>
          <w:sz w:val="28"/>
          <w:szCs w:val="28"/>
        </w:rPr>
        <w:t>Ц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программы - повышение компетентности в общении, т.е. приобретение знаний, формирование умений, навыков, развитие установок, определяющих поведение в общении, перцептивных способностей человека, коррекция и развитие системы отношений личности, поскольку личностное своеобразие является тем фоном, который окрашивает в разные цвета действия человека, все его вербальные и невербальные проявления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847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формировать у подростков - участников проекта «Юный мэр» следующие коммуникативные действия: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713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трудничества с педагогом и сверстниками — определение цели, функций участников, способов взаимодействия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703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вопросов — инициативное сотрудничество в поиске и сборе информации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804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69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ведением партнёра — контроль, коррекция, оценка его действий;</w:t>
      </w:r>
    </w:p>
    <w:p>
      <w:pPr>
        <w:pStyle w:val="3"/>
        <w:numPr>
          <w:ilvl w:val="0"/>
          <w:numId w:val="16"/>
        </w:numPr>
        <w:shd w:fill="auto" w:val="clear"/>
        <w:tabs>
          <w:tab w:val="clear" w:pos="708"/>
          <w:tab w:val="left" w:pos="73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.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737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отрудничать и работать в группе, быть толерантным к разнообразным мнениям, уметь слушать и слышать партнёра, свободно, чётко и понятно излагать свою точку зрения на проблему.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641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воению обучающимися социального опыта, основных социальных ролей, соответствующих ведущей деятельности данного возраста, норм и правил общественного поведения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«Развитие коммуникативной компетентности» рассчитана на 24 часа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ой организации учебного процесса является занятие продолжительностью 2 академических часа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имеет определённую структуру, которая включает в себя: начало работы в группе (создание рабочей атмосферы), две работы по теме, заданной ведущим, разминки для снятия напряжения и создания рабочего настроя, завершение работы и получение обратной связи.</w:t>
      </w:r>
    </w:p>
    <w:p>
      <w:pPr>
        <w:pStyle w:val="3"/>
        <w:shd w:fill="auto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</w:t>
      </w:r>
    </w:p>
    <w:p>
      <w:pPr>
        <w:pStyle w:val="3"/>
        <w:shd w:fill="auto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Подросток - участник проекта «Юный мэр», прошедший обучение по данной программе должен иметь социально ориентированный взгляд на мир, уметь адаптироваться к новым социальным ситуациям, использовать навыки сотрудничества со взрослыми и сверстниками в разных социальных ситуациях, уметь не создавать конфликты и находить выходы из спорных ситуаций.</w:t>
      </w:r>
      <w:r>
        <w:br w:type="page"/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дополнительной образовательной программы </w:t>
      </w:r>
      <w:r>
        <w:rPr>
          <w:rStyle w:val="21"/>
          <w:rFonts w:eastAsia="Calibri" w:cs="Times New Roman" w:ascii="Times New Roman" w:hAnsi="Times New Roman"/>
          <w:b/>
          <w:sz w:val="28"/>
          <w:szCs w:val="28"/>
        </w:rPr>
        <w:t>«Развитие коммуникативной компетентности»</w:t>
      </w:r>
    </w:p>
    <w:tbl>
      <w:tblPr>
        <w:tblW w:w="94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15"/>
        <w:gridCol w:w="2239"/>
      </w:tblGrid>
      <w:tr>
        <w:trPr>
          <w:trHeight w:val="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firstLine="851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«Знакомство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1. «Контакт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2. «Учимся строить отношен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3. «Стратегия ведения беседы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4. «Навыки активного слушан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5. «Невербальное общение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6. «Навыки приёма и передачи информаци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7. «Методы аргументаци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8. «Чувства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№ 9. «Социальные рол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нятие №10. «Навыки снятия эмоционального напряжения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«Прощание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 по курс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ожение 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 подготовки взрослых медиато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(педагогов и родител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23"/>
          <w:rFonts w:eastAsia="Calibri"/>
        </w:rPr>
        <w:t>Разработана на основе рабочей программы дисциплины «Медиация в профессиональной деятельности» ФГАОУ ВО «Нижегородский государственный университет им. Н.И. Лобачевского»)</w:t>
      </w:r>
    </w:p>
    <w:p>
      <w:pPr>
        <w:pStyle w:val="61"/>
        <w:shd w:fill="auto" w:val="clear"/>
        <w:tabs>
          <w:tab w:val="clear" w:pos="708"/>
          <w:tab w:val="left" w:pos="1094" w:leader="none"/>
        </w:tabs>
        <w:spacing w:lineRule="auto" w:line="360"/>
        <w:ind w:left="740" w:hanging="0"/>
        <w:rPr/>
      </w:pPr>
      <w:r>
        <w:rPr>
          <w:color w:val="000000"/>
          <w:lang w:bidi="ru-RU"/>
        </w:rPr>
        <w:t>Цель: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грамма имеет целью формирование у взрослых субъектов образования (педагогов и родителей) базовых знаний о медиации, иных альтернативных способах разрешения споров, управлении конфликтом, процедуре медиации, приобретение практических навыков уча</w:t>
        <w:softHyphen/>
        <w:t>стия в процедуре медиации в качестве медиатора, сторон (представителей сто</w:t>
        <w:softHyphen/>
        <w:t>рон), а также использования медиативного подхода для предотвращения воз</w:t>
        <w:softHyphen/>
        <w:t>никновения и урегулирования конфликтов в различных сферах деятельност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  <w:t>Требования к «входным» знаниям, умениям и готовностям обучающегося: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ы конфликт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сточники прав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этические основы профессиональной деятельност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нимать потребности общества, групп, лич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являть возможности социокультурного знания в решении возникаю</w:t>
        <w:softHyphen/>
      </w:r>
      <w:r>
        <w:rPr>
          <w:rStyle w:val="23"/>
          <w:rFonts w:eastAsia="Calibri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х индивидуально-личностных, групповых и социальных пробле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выками анализа нормативных правовых а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выками получения профессиональной информации из различных ис</w:t>
        <w:softHyphen/>
        <w:t>точников, включая Интернет и зарубежную литературу.</w:t>
      </w:r>
    </w:p>
    <w:p>
      <w:pPr>
        <w:pStyle w:val="61"/>
        <w:shd w:fill="auto" w:val="clear"/>
        <w:tabs>
          <w:tab w:val="clear" w:pos="708"/>
          <w:tab w:val="left" w:pos="1136" w:leader="none"/>
        </w:tabs>
        <w:spacing w:lineRule="auto" w:line="360"/>
        <w:ind w:left="740" w:hanging="0"/>
        <w:rPr>
          <w:color w:val="000000"/>
          <w:lang w:bidi="ru-RU"/>
        </w:rPr>
      </w:pPr>
      <w:r>
        <w:rPr>
          <w:color w:val="000000"/>
          <w:lang w:bidi="ru-RU"/>
        </w:rPr>
        <w:t>Требования к результатам освоения программы: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грамма предназначена для поддержки и развития следующих компе</w:t>
        <w:softHyphen/>
        <w:t>тенц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особности к критическому анализу и оценке современных науч</w:t>
        <w:softHyphen/>
        <w:t>ных достижений, генерированию новых идей при решении практически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товности участвовать в работе коллектива по решению задач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особности следовать этическим нормам медиат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пособности планировать и решать задачи собственного личностного разви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обучающиеся должн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36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у, прин</w:t>
      </w:r>
      <w:r>
        <w:rPr>
          <w:rStyle w:val="23"/>
          <w:rFonts w:eastAsia="Calibri"/>
        </w:rPr>
        <w:t>ц</w:t>
      </w:r>
      <w:r>
        <w:rPr>
          <w:rFonts w:cs="Times New Roman" w:ascii="Times New Roman" w:hAnsi="Times New Roman"/>
          <w:sz w:val="28"/>
          <w:szCs w:val="28"/>
        </w:rPr>
        <w:t>ипы и преимущества альтернативного разрешения спо</w:t>
        <w:softHyphen/>
        <w:t>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медиации в системе альтернативного разрешения сп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Российской Федерации об альтернативных процеду</w:t>
        <w:softHyphen/>
        <w:t>рах разрешения сп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решения споров из семейных, трудовых и других отношений с помощью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ирительные процед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общения, правила эффективной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передачи и приема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чины возникновения, структуру и динамику конфли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переговоров, структуру переговорного процес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модели медиации, инструментарий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ы и правила проведения процедуры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медиативной процед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форме и содержанию, правовое значение и правовые последствия медиативного соглашения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аничивать медиацию от других альтернативных процеду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едиабельность сп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едмедиационную сесс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ь в контакт и поддерживать эффективную коммуникацию со сторонами конфли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ть позиции, интересы сторо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 провести процедуру медиации;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1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активного слуш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7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разработки необходимых документов, сопровождающих про</w:t>
        <w:softHyphen/>
        <w:t>цедуру медиации.</w:t>
      </w:r>
      <w:r>
        <w:br w:type="page"/>
      </w:r>
    </w:p>
    <w:p>
      <w:pPr>
        <w:pStyle w:val="Normal"/>
        <w:jc w:val="center"/>
        <w:rPr/>
      </w:pPr>
      <w:r>
        <w:rPr/>
        <w:t>Структура и содержание программы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84"/>
        <w:gridCol w:w="820"/>
        <w:gridCol w:w="885"/>
        <w:gridCol w:w="798"/>
        <w:gridCol w:w="3910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Модули дисциплины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иды учебной работы, включая самостоятельную, работу и трудоёмкость (в часах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Формы текущего контроля успевае</w:t>
              <w:softHyphen/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Форма промежуточной аттестации</w:t>
            </w:r>
          </w:p>
        </w:tc>
      </w:tr>
      <w:tr>
        <w:trPr>
          <w:trHeight w:val="22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6" w:right="285" w:hanging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актич.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амост. работа</w:t>
            </w:r>
          </w:p>
        </w:tc>
        <w:tc>
          <w:tcPr>
            <w:tcW w:w="3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23"/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дуль 1. Введение в медиац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ьменная работа Участие в практиче</w:t>
              <w:softHyphen/>
              <w:t>ских занятиях Устный опро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дуль 2. Медиация как процед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ьменная работа Участие в практиче</w:t>
              <w:softHyphen/>
              <w:t>ских занятиях Устный опро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дуль 3. Медиация и медиативный под</w:t>
              <w:softHyphen/>
              <w:t>ход в различных сферах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частие в практиче</w:t>
              <w:softHyphen/>
              <w:t>ских занятиях Устный опрос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3"/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6" w:right="28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тоговая аттестация</w:t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Style w:val="23"/>
          <w:rFonts w:eastAsia="Calibri"/>
          <w:b/>
          <w:b/>
        </w:rPr>
      </w:pPr>
      <w:r>
        <w:rPr/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3"/>
          <w:rFonts w:eastAsia="Calibri"/>
          <w:b/>
        </w:rPr>
        <w:t>Модуль 1. Введение в медиацию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Конфликт: понятие, структура, классификация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функции, участники конфликта. Причины возникновения кон</w:t>
        <w:softHyphen/>
        <w:t>фликтов. Конфликтогены. Классификация конфликтов. Структура конфликта. Разрешение конфликтов. Поведенческие стратегии в конфликтных ситуациях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Медиация как альтернативный способ разрешения споров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едмет и система альтернативного разрешения споров. Прин</w:t>
        <w:softHyphen/>
        <w:t>ципы альтернативного разрешения споров. Методы (формы) альтернативного разрешения споров: разнообразие и краткая характеристика. Преимущества и недостатки альтернативного разрешения споров. Понятие медиации. История медиации как метода альтернативного разрешения споров. Различные школы и подходы в медиаци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Медиация как междисциплинарная область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ация и психология. Медиация и конфликтология. 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3"/>
          <w:rFonts w:eastAsia="Calibri"/>
          <w:b/>
        </w:rPr>
        <w:t>Модуль 2. Медиация как процедура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Медиатор: правовой и социальный статус. Цели и задачи деятель</w:t>
        <w:softHyphen/>
        <w:t>ности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медиатору. Роль медиатора в процедуре медиации. Функции медиатора в процессе медиа</w:t>
        <w:softHyphen/>
        <w:t>ции. Организация работы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Принципы медиаци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 медиации. Конфиденциальность. Добровольность. Нейтральность и беспристрастность третьей стороны. Ответственность сторон за принятие решений. Открытость («прозрачность»). Равноправие сторон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Фазы медиаци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медиации и ее фазы. Значение фаз в медиации. Подходы спе</w:t>
        <w:softHyphen/>
        <w:t>циалистов к определению количества и значения фаз медиации. Первая фаза медиации. Цели и задачи первой фазы медиации. Вторая фаза медиации. Цели и задачи второй фазы медиации. Третья фаза медиации. Цели и задачи третьей фазы медиации. Четвертая фаза медиации. Цели и задачи четвертой фазы меди</w:t>
        <w:softHyphen/>
        <w:t>ации. Пятая фаза медиации. Цели и задачи пятой фазы медиации. Формулиро</w:t>
        <w:softHyphen/>
        <w:t>вание соглашения. Предупреждение неисполнения договоренностей и выработ</w:t>
        <w:softHyphen/>
        <w:t>ка механизмов преодоления трудностей в процессе осуществления решений, отраженных в медиативном соглашении. Подписание медиативного соглаше</w:t>
        <w:softHyphen/>
        <w:t>ния. Реализация договоренностей, контроль за их исполнение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Инструменты меди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успешность процедуры медиации. Инструменты медиации, их виды и значение. Целесообразность применения отдельных ин</w:t>
        <w:softHyphen/>
        <w:t xml:space="preserve">струментов в процедуре медиации. Активное слушание. Я-высказывание. Рефрейминг («переназывание» терминов, употребляемых сторонами 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бы привести их «к общему знаменателю»). Лупинг (постоянное уточнение путём задавания вопросов). Мозговой штур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Этические аспекты медиативной деятельност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регламентация отношений. Ме</w:t>
        <w:softHyphen/>
        <w:t>диатор как личность. Профессиональная этика медиаторов. Профессионально</w:t>
        <w:softHyphen/>
        <w:t>этический кодекс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Профилактика синдрома эмоционального выгорания у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фессий «человек-человек». Способы совладающего со стрессом поведения. Синдром эмоционального выгорания. Личностные, ролевые и орга</w:t>
        <w:softHyphen/>
        <w:t>низационные факторы, которые способствуют возникновению и развитию син</w:t>
        <w:softHyphen/>
        <w:t>дрома профессионального сгорания. Признаки синдрома эмоционального выго</w:t>
        <w:softHyphen/>
        <w:t>рания. Фазы синдрома сгорания. Диагностика синдрома эмоционального сгора</w:t>
        <w:softHyphen/>
        <w:t>ния. Развитие стрессоустойчивости и механизмов психологической защиты у медиатор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Модуль 3. Медиация и медиативный подход в различных сферах деятель</w:t>
        <w:softHyphen/>
        <w:t>ности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Медиативный подход: определение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. Медиационные техник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Сферы применения медиативного подхода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при разрешении семейных споров (разводов, раздела имущества, наследственных споров, споров об определении места жительства ребёнка). Школьная медиация. Медиация при разрешении трудовых споров. Конфессио</w:t>
        <w:softHyphen/>
        <w:t>нальная медиация.</w:t>
      </w:r>
    </w:p>
    <w:p>
      <w:pPr>
        <w:pStyle w:val="61"/>
        <w:shd w:fill="auto" w:val="clear"/>
        <w:tabs>
          <w:tab w:val="clear" w:pos="708"/>
          <w:tab w:val="left" w:pos="1103" w:leader="none"/>
        </w:tabs>
        <w:spacing w:lineRule="auto" w:line="360"/>
        <w:ind w:left="740" w:hanging="0"/>
        <w:rPr/>
      </w:pPr>
      <w:r>
        <w:rPr/>
        <w:t>Образовательные технологии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образовательные технологии: лекции, практические заня</w:t>
        <w:softHyphen/>
        <w:t>тия, самостоятельная работа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используются активные и интерактивные формы проведения занятий в сочетании с внеаудиторной работой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в рамках программы провод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конкретных ситу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овой штур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диску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гры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также используются следующие приемы: визуа</w:t>
        <w:softHyphen/>
        <w:t>лизация текстовой информации, представление графической и видеоинформа</w:t>
        <w:softHyphen/>
        <w:t>ции, что вписывается в рамки интерактивных форм обучения.</w:t>
      </w:r>
    </w:p>
    <w:p>
      <w:pPr>
        <w:pStyle w:val="61"/>
        <w:shd w:fill="auto" w:val="clear"/>
        <w:tabs>
          <w:tab w:val="clear" w:pos="708"/>
          <w:tab w:val="left" w:pos="1083" w:leader="none"/>
        </w:tabs>
        <w:spacing w:lineRule="auto" w:line="360"/>
        <w:ind w:left="740" w:hanging="0"/>
        <w:rPr/>
      </w:pPr>
      <w:r>
        <w:rPr/>
        <w:t>Учебно-методическое обеспечение самостоятельной работы. Оценочные средства для текущего контроля успеваемости, промежуточной атте</w:t>
        <w:softHyphen/>
        <w:t>стации по итогам освоения программы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- работа с видео-кейсом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с видео-кейсо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фрагмент из мультфильм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работы с кейсом - обсуждение фрагмента в боль</w:t>
        <w:softHyphen/>
        <w:t>шой группе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ризнакам вы поняли, что это конфликт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дметом спора? В чем выражается конфликт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сторонами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моции испытывают герои в ходе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тензии высказываются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используют для подтверждения своей точки зрения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ратегии поведения выбирают стороны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ло выйти из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роль выполняет почтальон Печкин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4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 действия отражаются на процессе спор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те, как бы развивалась ситуация, если бы не было почталь</w:t>
        <w:softHyphen/>
        <w:t>она Печкина?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группа может прервать обсуждение и посмотреть мультфильм повторн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я работу над видео фрагментом, каждый участник обсуж</w:t>
        <w:softHyphen/>
        <w:t>дения должен высказаться, останавливаясь на таких аспектах: сложно ли было разбираться в ситуации конфликта в процессе просмотра видео? сложно ли бы</w:t>
        <w:softHyphen/>
        <w:t>ло выявлять претензии и эмоции героев? Какова с их точки зрения роль медиа</w:t>
        <w:softHyphen/>
        <w:t>тора? Каким должен быть медиатор?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- работа с кейсом.</w:t>
      </w:r>
    </w:p>
    <w:p>
      <w:pPr>
        <w:pStyle w:val="Normal"/>
        <w:spacing w:lineRule="auto" w:line="360" w:before="0" w:after="0"/>
        <w:ind w:firstLine="740"/>
        <w:jc w:val="both"/>
        <w:rPr/>
      </w:pPr>
      <w:r>
        <w:rPr/>
        <w:t>После прочтения кейса каждый обучающийся должен заполнить предло</w:t>
        <w:softHyphen/>
        <w:t>женную таблицу, выделив претензии, эмоции, потребности и планируемые дей</w:t>
        <w:softHyphen/>
        <w:t>ствия героя истории.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5"/>
        <w:gridCol w:w="3835"/>
      </w:tblGrid>
      <w:tr>
        <w:trPr>
          <w:trHeight w:val="1301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ретенз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Эмо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  <w:tr>
        <w:trPr>
          <w:trHeight w:val="1310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отреб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ланируемые дейст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- составле</w:t>
        <w:softHyphen/>
        <w:t>ние таблицы «Медиация в системе альтернативных способов разрешения спо</w:t>
        <w:softHyphen/>
        <w:t>ров»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0"/>
        <w:gridCol w:w="1517"/>
        <w:gridCol w:w="2909"/>
        <w:gridCol w:w="1842"/>
        <w:gridCol w:w="1134"/>
      </w:tblGrid>
      <w:tr>
        <w:trPr>
          <w:trHeight w:val="1853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Меди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Альтернативный способ разрешения споров 1 (напри</w:t>
              <w:softHyphen/>
              <w:t>мер, перегово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Альтернативный способ разреше</w:t>
              <w:softHyphen/>
              <w:t>ния споров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.</w:t>
            </w:r>
          </w:p>
        </w:tc>
      </w:tr>
      <w:tr>
        <w:trPr>
          <w:trHeight w:val="336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Критерий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Критерий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127" w:right="1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1 «Введение в медиацию» – написание эссе на тему «Допускаю ли я свое участие в процессе медиации в качестве кли</w:t>
        <w:softHyphen/>
        <w:t>ента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имерный перечень вопросов к устному опросу по Модулю 1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онфликтов: виды, основания возникновения, структура. Разрешение конфли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и деструктивные функции конфли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звития конфли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ческие стратегии в конфликтных ситу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альтернативных методов разрешения споров (АРС), их общая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системе АР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медиации как метода альтернативного разрешения спо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как правовой и социальный инстит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психолог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психотерап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конфликтология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2 «Медиация как процедура» – работа с видео-фрагмен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над видео-кейсом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фрагмент видео до начала самой процедуры медиац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виденного материала происходит по следующим ключевы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редметом спор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сторонами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бращается к медиатору и почему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уется приглашение второй стороны на медиацию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используются медиаторам для приглашения второй сто</w:t>
        <w:softHyphen/>
        <w:t>роны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едиатор рассказывает героям о процедуре медиации?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видео до момента заключения медиа</w:t>
        <w:softHyphen/>
        <w:t>тивного соглаш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нципы медиатор использовал при общении со сторонам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использовал медиатор в ходе встреч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встречу с точки зрения фаз медиаци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поведение каждой стороны конфликта в течение всей процедуры медиаци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лись эмоции героев в процессе медиаци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рганизационные условия, в которых происходила встреча медиатора со сторонами?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просматривают видео до конца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443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увиденного материала происходит по следующим ключевы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9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ло сторонам выйти из конфликта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9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диативное соглашение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шите медиативное соглашение, которое было заключено в видеокейс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диатор проверял принятое решение на предмет его жизнеспособ</w:t>
        <w:softHyphen/>
        <w:t>ности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19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могут быть дальнейшие сценарии развития ситуац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я работу над видео фрагментом, каждый участник обсуж</w:t>
        <w:softHyphen/>
        <w:t>дения должен высказаться, останавливаясь на таких аспектах: сложно ли было разбираться в ситуации конфликта в процессе просмотра видео? сложно ли бы</w:t>
        <w:softHyphen/>
        <w:t>ло выявлять претензии и эмоции героев? Какова с их точки зрения роль медиа</w:t>
        <w:softHyphen/>
        <w:t>тора? Какие сложности в деятельности медиатора вы увидели? Как изменились ваши представления о работе медиатора? Какие навыки необходимы медиато</w:t>
        <w:softHyphen/>
        <w:t>ру? Какие основные правила поведения медиатора во время встречи?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2 «Медиация как процедура» - написа</w:t>
        <w:softHyphen/>
        <w:t>ние эссе на тему «Медиатор как специалист: какими компетенциями он должен обладать?».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имерный перечень вопросов к устному опросу по Модулю 2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и социальный статус медиато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зличных подходов в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бровольности в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вноправия в меди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беспристрастности и независимости медиатора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активного слушания как инструмент медиато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высказывание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инг (петля понимания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рейминг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овой штурм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боты в медиативном пространстве с эмоциональной со</w:t>
        <w:softHyphen/>
        <w:t>ставляющей конфликт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аспекты профессиональной деятельности медиатора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профессионального выгорания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синдрома профессионального выгорания.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3 «Медиация и медиативный подход в различных сферах деятельности» - работа с видео-фрагментом.</w:t>
      </w:r>
    </w:p>
    <w:p>
      <w:pPr>
        <w:pStyle w:val="Normal"/>
        <w:spacing w:lineRule="auto" w:line="360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ты с видео-кейсо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97" w:leader="none"/>
        </w:tabs>
        <w:spacing w:lineRule="auto" w:line="36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обучающихся разбивается на три подгруппы. Работа будет вестись в малых групп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9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й группе выдается первое задание: по итогам просмотра ви</w:t>
        <w:softHyphen/>
        <w:t xml:space="preserve">део подгруппа должна заполнить предложенную таблицу, выделив претензии, </w:t>
      </w:r>
      <w:r>
        <w:rPr/>
        <w:t>эмоции, потребности и планируемые действия своего героя</w:t>
      </w:r>
    </w:p>
    <w:tbl>
      <w:tblPr>
        <w:tblW w:w="76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5"/>
        <w:gridCol w:w="3835"/>
      </w:tblGrid>
      <w:tr>
        <w:trPr>
          <w:trHeight w:val="1306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ретенз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Эмо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  <w:tr>
        <w:trPr>
          <w:trHeight w:val="1306" w:hRule="exac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отреб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Планируемые действ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  <w:rFonts w:eastAsia="Calibri"/>
              </w:rPr>
              <w:t>2.</w:t>
            </w:r>
          </w:p>
        </w:tc>
      </w:tr>
    </w:tbl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описывает претензии, эмоции, потребности и действия ме</w:t>
        <w:softHyphen/>
        <w:t>диатора, вторая - стороны А (это первая представленная сторона конфликта), третья - стороны Б (это сторона конфликта, которая появилось позже по ходу серии)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смотра видео каждый студент заполняет таблицу на предло</w:t>
        <w:softHyphen/>
        <w:t>женного ему героя. После окончания просмотра студенты приступают к сов</w:t>
        <w:softHyphen/>
        <w:t>местной работе над кейсом, начиная с обсуждения в малых группах. Основная задача этого этапа - взаимная критическая оценка, обмен опытом, развитие ко</w:t>
        <w:softHyphen/>
        <w:t>операции, разработка общей для группы таблицы. По завершению этого этапа группа презентует свою таблицу остальным обучающимс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работы с кейсом - обсуждение в большой группе. Подробный анализ ситуации конфликта, описание истории каждого геро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каждой группе выдаётся второе задание: по итогам повторно</w:t>
        <w:softHyphen/>
        <w:t>го просмотра серии подгруппа должна проанализировать как медиато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л принципы медиации (перв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л фазам медиации (втор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л инструменты медиатора (третья подгруппа)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смотра видео каждый студент фиксирует свои наблюдения самостоятельно и индивидуально. После окончания просмотра обучающиеся приступают к совместной работе над кейсом, начиная с обсуждения в малых группах, обмениваясь наблюдениями, подгруппа готовит общий обзор. По за</w:t>
        <w:softHyphen/>
        <w:t>вершению этого этапа группа презентует свои наблюдени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работы с кейсом - обсуждение в большой группе. Подробный анализ работы медиато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2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щего обсуждения, каждая группа разрабатывает стратегию разрешения кейса с учетом исправления нарушений принципов, несоблюдения фаз или неправильного использования инструментария, которые они заметили.</w:t>
      </w:r>
    </w:p>
    <w:p>
      <w:pPr>
        <w:pStyle w:val="Normal"/>
        <w:spacing w:lineRule="auto" w:line="360"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одгруппа готовит и рассказывает, как должна была развиваться ситуация, если бы медиатор Кейт Рид работала без нару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ла принципы медиации (перв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ла фазам медиации (вторая подгруппа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6" w:leader="none"/>
        </w:tabs>
        <w:spacing w:lineRule="auto" w:line="360" w:before="0" w:after="0"/>
        <w:ind w:lef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ла инструменты медиатора (третья подгрупп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этап работы - обсуждение в большой группе получив</w:t>
        <w:softHyphen/>
        <w:t>шегося кейса, а также знаний и опыта, приобретённого в процессе работы над видео. Каждый участник должен высказаться, останавливаясь на таких аспек</w:t>
        <w:softHyphen/>
        <w:t>тах: сложно ли было разбираться в ситуации конфликта в процессе просмотра видео? сложно ли было выявлять претензии, эмоции, потребности и действия своего героя?; сложно ли было выявить нарушения в процедуре медиации, по</w:t>
        <w:softHyphen/>
        <w:t>казанные в серии? сложно ли следовать принципам и правилам медиации в ре</w:t>
        <w:softHyphen/>
        <w:t>альной жизни? какие полученные навыки помогут обучающемуся в дальнейшей профессиональной деятельнос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</w:rPr>
        <w:t>Практическое задание по модулю 3 «Медиация и медиативный подход в различных сферах деятельности» - на основе работы с различными источниками информации привести примеры отечественного и зарубежного опыта ис</w:t>
      </w:r>
      <w:r>
        <w:rPr>
          <w:rStyle w:val="23"/>
          <w:rFonts w:eastAsia="Calibri"/>
        </w:rPr>
        <w:t>пользования медиативного подхода и/или медиации в следующих сферах жиз</w:t>
        <w:softHyphen/>
        <w:t>недеятельност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ЖК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здравоохра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страх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городского и муниципального у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актическое задание по модулю 3 «Медиация и медиативный подход в различных сферах деятельности» - на основе работы с различными источниками информации составить следующие перечн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и зарубежные профессиональные журналы по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9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и зарубежные профессиональные сайты по меди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и зарубежные профессиональные ассоциации медиато</w:t>
        <w:softHyphen/>
        <w:t>ров.</w:t>
      </w:r>
    </w:p>
    <w:p>
      <w:pPr>
        <w:pStyle w:val="Normal"/>
        <w:spacing w:lineRule="auto" w:line="36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</w:rPr>
        <w:softHyphen/>
      </w:r>
      <w:r>
        <w:rPr>
          <w:rStyle w:val="23"/>
          <w:rFonts w:eastAsia="Calibri"/>
        </w:rPr>
        <w:t xml:space="preserve"> Примерный перечень вопросов к устному опросу по Модулю 3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и медиативный подход в школьной сре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служба примир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трудоправовой сфер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 и медиация в семейной сфер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88" w:leader="none"/>
        </w:tabs>
        <w:spacing w:lineRule="auto" w:line="360" w:before="0" w:after="0"/>
        <w:ind w:left="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ивный подход в конфессиональных отношениях.</w:t>
      </w:r>
    </w:p>
    <w:p>
      <w:pPr>
        <w:pStyle w:val="Normal"/>
        <w:spacing w:lineRule="auto" w:line="360" w:before="0" w:after="0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eastAsia="Calibri"/>
        </w:rPr>
        <w:t>Примерный перечень тем для написания эсс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88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моей профессиональн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88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едиации для разрешения семейных спо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едиации для разрешения трудовых спо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медиац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влияло обучение медиации на мою жизн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- это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как метод организационного развит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меди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в социальной сфер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ция при разрешении межэтнических конфликт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я выбираю медиацию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45" w:leader="none"/>
        </w:tabs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медиатором, потому что ....</w:t>
      </w:r>
    </w:p>
    <w:p>
      <w:pPr>
        <w:pStyle w:val="Style25"/>
        <w:shd w:fill="auto" w:val="clear"/>
        <w:spacing w:lineRule="auto" w:line="360"/>
        <w:jc w:val="center"/>
        <w:rPr/>
      </w:pPr>
      <w:r>
        <w:rPr/>
        <w:t>Критерии оценки усвоения пройденн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4050"/>
        <w:gridCol w:w="2760"/>
      </w:tblGrid>
      <w:tr>
        <w:trPr>
          <w:trHeight w:val="49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именование модуле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новные показатели оце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ормы и методы оценки</w:t>
            </w:r>
          </w:p>
        </w:tc>
      </w:tr>
      <w:tr>
        <w:trPr>
          <w:trHeight w:val="1515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1. Введение в медиацию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ель анализирует причины конфликтов, демонстрирует струк</w:t>
              <w:softHyphen/>
              <w:t>туру «айсберг» конфликта и может определить ту часть, где работает медиация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рабо</w:t>
              <w:softHyphen/>
              <w:t>ты. Выполнение упражнений. Рабо</w:t>
              <w:softHyphen/>
              <w:t>та с кейсом и ви</w:t>
              <w:softHyphen/>
              <w:t>део-фрагментом. Устный опрос.</w:t>
            </w:r>
          </w:p>
        </w:tc>
      </w:tr>
      <w:tr>
        <w:trPr>
          <w:trHeight w:val="7095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2. Медиация как процедура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ель демонстрирует доста</w:t>
              <w:softHyphen/>
              <w:t>точно глубокие знания программных документов в сфере применения ме</w:t>
              <w:softHyphen/>
              <w:t>диации, способен сделать выводы о возможности использования медиа</w:t>
              <w:softHyphen/>
              <w:t>ции в разрешении конфликтов. Слушатель уверенно анализирует конкретные случаи применения процедуры медиации, содержание принципов медиации и осознает их значении. Обоснованно формирует положения о роли медиатора в про</w:t>
              <w:softHyphen/>
              <w:t>цессе урегулирования конфликтов. Слушатель демонстрирует умение наладить коммуникацию в ходе ме</w:t>
              <w:softHyphen/>
              <w:t>диативной беседы, использует спе</w:t>
              <w:softHyphen/>
              <w:t>циальные методы работы в медиа</w:t>
              <w:softHyphen/>
              <w:t>тивном пространстве, умение рабо</w:t>
              <w:softHyphen/>
              <w:t>тать с эмоциями и чувствами. Слушатель знает и может применять инструменты медиации на разных фазах процедуры. Может вести про</w:t>
              <w:softHyphen/>
              <w:t>цедуру медиации последовательно, начиная и завершая каждую фазу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ейсом и видео-фрагментом. Выполнение упражнений. Письменные рабо</w:t>
              <w:softHyphen/>
              <w:t>ты. Устный опрос.</w:t>
            </w:r>
          </w:p>
        </w:tc>
      </w:tr>
      <w:tr>
        <w:trPr>
          <w:trHeight w:val="1825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3. Медиация и медиативный подход в раз</w:t>
              <w:softHyphen/>
              <w:t>личных сфе</w:t>
              <w:softHyphen/>
              <w:t>рах деятель</w:t>
              <w:softHyphen/>
              <w:t>ности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ель демонстрирует готов</w:t>
              <w:softHyphen/>
              <w:t>ность к применению медиативного подхода в разрешении конфликтов. Не использует оценочную лексику в описании существующих практик работ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ейсом и видео-фрагментом. Выполнение упражнений. Письменные рабо</w:t>
              <w:softHyphen/>
              <w:t>ты. Устный опро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Text1201">
    <w:name w:val="text_1201"/>
    <w:qFormat/>
    <w:rPr>
      <w:rFonts w:ascii="Tahoma" w:hAnsi="Tahoma" w:cs="Tahoma"/>
      <w:color w:val="333333"/>
      <w:sz w:val="28"/>
      <w:szCs w:val="28"/>
    </w:rPr>
  </w:style>
  <w:style w:type="character" w:styleId="Style17">
    <w:name w:val="Верхний колонтитул Знак"/>
    <w:qFormat/>
    <w:rPr>
      <w:rFonts w:eastAsia="Calibri"/>
      <w:sz w:val="22"/>
      <w:szCs w:val="22"/>
    </w:rPr>
  </w:style>
  <w:style w:type="character" w:styleId="Style18">
    <w:name w:val="Нижний колонтитул Знак"/>
    <w:qFormat/>
    <w:rPr>
      <w:rFonts w:eastAsia="Calibri"/>
      <w:sz w:val="22"/>
      <w:szCs w:val="22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2"/>
      <w:sz w:val="21"/>
      <w:szCs w:val="21"/>
      <w:shd w:fill="FFFFFF" w:val="clear"/>
    </w:rPr>
  </w:style>
  <w:style w:type="character" w:styleId="21">
    <w:name w:val="Подпись к таблице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Колонтитул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360" w:after="0"/>
      <w:jc w:val="right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00" w:after="200"/>
      <w:ind w:left="200" w:right="200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0" w:after="0"/>
      <w:ind w:hanging="360"/>
      <w:jc w:val="center"/>
    </w:pPr>
    <w:rPr>
      <w:rFonts w:ascii="Times New Roman" w:hAnsi="Times New Roman" w:cs="Times New Roman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9" w:before="360" w:after="0"/>
    </w:pPr>
    <w:rPr>
      <w:rFonts w:ascii="Times New Roman" w:hAnsi="Times New Roman" w:cs="Times New Roman"/>
      <w:b/>
      <w:bCs/>
      <w:spacing w:val="2"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6:00Z</dcterms:created>
  <dc:creator>direktor</dc:creator>
  <dc:description/>
  <cp:keywords/>
  <dc:language>en-US</dc:language>
  <cp:lastModifiedBy>Goole</cp:lastModifiedBy>
  <cp:lastPrinted>2015-11-20T16:53:00Z</cp:lastPrinted>
  <dcterms:modified xsi:type="dcterms:W3CDTF">2016-05-18T18:58:00Z</dcterms:modified>
  <cp:revision>8</cp:revision>
  <dc:subject/>
  <dc:title/>
</cp:coreProperties>
</file>